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Remont części placu na terenie bazy PGKiM Sp. z o.o. przy ul. Marii Dąbrowskiej 8 w Koninie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18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0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miesięc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30.06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71149948"/>
      <w:bookmarkStart w:id="1" w:name="__Fieldmark__0_71149948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71149948"/>
      <w:bookmarkStart w:id="3" w:name="__Fieldmark__1_71149948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71149948"/>
      <w:bookmarkStart w:id="5" w:name="__Fieldmark__2_71149948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71149948"/>
      <w:bookmarkStart w:id="7" w:name="__Fieldmark__3_71149948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6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11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5-05-14T10:08:00Z</dcterms:modified>
  <cp:revision>3</cp:revision>
  <dc:subject/>
  <dc:title>b  -1-             Konin, dnia 14-05-2012 r</dc:title>
</cp:coreProperties>
</file>