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, Plac Wolności 1, 62-500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>Okresowy 5-letni przegląd instalacji elektrycznych i odgromowych na obiekcie Targowiska Miejskiego przy ul. 11 Listopada 7a w Koninie.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prowadzonego przez Przedsiębiorstwo Gospodarki Komunalnej i Mieszkaniowej Spółka z ograniczoną odpowiedzialnością </w:t>
        <w:br/>
        <w:t>w Koninie, oświadczam, że spełniam warunki posiadania wiedzy i doświadczenia potencjału technicznego,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 usłu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usługi zostały wykonane należycie, przy czym dowodami, o których mowa są referencje bądź inne dokumenty wystawione przez podmiot, na rzecz którego usługi te były wykonywane,        a jeżeli z uzasadnionej przyczyny o obiektywnym charakterze wykonawca nie jest             w stanie uzyskać tych dokumentów – oświadczenie wykonawcy. 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512"/>
        <w:gridCol w:w="4117"/>
      </w:tblGrid>
      <w:tr>
        <w:trPr>
          <w:trHeight w:val="10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kwalifikacji zawodowych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rzedłożyć w ofercie kserokopie dokumentów potwierdzających posiadanie odpowiednich kwalifikacji zawodowych, zgodnie                         z wymogami punktu V Ogłosz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TM/10/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3:00Z</dcterms:created>
  <dc:creator>tomek</dc:creator>
  <dc:description/>
  <cp:keywords/>
  <dc:language>en-US</dc:language>
  <cp:lastModifiedBy>konto3</cp:lastModifiedBy>
  <cp:lastPrinted>2023-03-10T13:17:00Z</cp:lastPrinted>
  <dcterms:modified xsi:type="dcterms:W3CDTF">2025-05-28T11:53:00Z</dcterms:modified>
  <cp:revision>2</cp:revision>
  <dc:subject/>
  <dc:title>ZP-4/2016</dc:title>
</cp:coreProperties>
</file>