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56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 na wzmocnienie ścian budynku przy ulicy Jędrzejewskiego 38 w Koninie</w:t>
      </w:r>
      <w:bookmarkEnd w:id="0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/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/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3-19T12:19:00Z</cp:lastPrinted>
  <dcterms:modified xsi:type="dcterms:W3CDTF">2025-03-19T11:25:00Z</dcterms:modified>
  <cp:revision>4</cp:revision>
  <dc:subject/>
  <dc:title>Sygnatura sprawy:  ZP-2/2013</dc:title>
</cp:coreProperties>
</file>