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bookmarkStart w:id="0" w:name="_Hlk163565432"/>
      <w:bookmarkStart w:id="1" w:name="_Hlk162354917"/>
      <w:bookmarkStart w:id="2" w:name="_Hlk128401962"/>
      <w:r>
        <w:rPr>
          <w:rFonts w:eastAsia="Tahoma" w:cs="Tahoma" w:ascii="Tahoma" w:hAnsi="Tahoma"/>
          <w:sz w:val="20"/>
          <w:szCs w:val="20"/>
        </w:rPr>
        <w:t xml:space="preserve"> </w:t>
      </w:r>
      <w:bookmarkStart w:id="3" w:name="_Hlk172705226"/>
      <w:bookmarkStart w:id="4" w:name="_Hlk175651674"/>
      <w:bookmarkStart w:id="5" w:name="_Hlk168309205"/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remont klatki schodowej od poziomu „0” do pierwszego półpiętra wraz z wymianą drzwi zewnętrznych w budynku przy ulicy Przemysłowej 5 w Koninie</w:t>
      </w:r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               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miejscowość)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8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Anna Grajek</cp:lastModifiedBy>
  <cp:lastPrinted>2025-03-27T12:48:00Z</cp:lastPrinted>
  <dcterms:modified xsi:type="dcterms:W3CDTF">2025-03-27T11:48:00Z</dcterms:modified>
  <cp:revision>14</cp:revision>
  <dc:subject/>
  <dc:title>ZP-4/2016</dc:title>
</cp:coreProperties>
</file>