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Remont dźwigów w budynkach mieszkalnych przy ulicy Chopina 14B, Erazma Pietrygi 3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i Przemysłowej 5 w Koninie”, prowadzonego przez Przedsiębiorstwo Gospodarki Komunalnej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i Mieszkaniowej Spółka z ograniczoną odpowiedzialnością w Koninie, oświadczam, że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zadania, zakres robó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6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14:00Z</dcterms:created>
  <dc:creator>tomek</dc:creator>
  <dc:description/>
  <cp:keywords/>
  <dc:language>en-US</dc:language>
  <cp:lastModifiedBy>konto3</cp:lastModifiedBy>
  <cp:lastPrinted>2025-02-20T11:23:00Z</cp:lastPrinted>
  <dcterms:modified xsi:type="dcterms:W3CDTF">2025-02-20T10:25:00Z</dcterms:modified>
  <cp:revision>10</cp:revision>
  <dc:subject/>
  <dc:title>ZP-4/2016</dc:title>
</cp:coreProperties>
</file>