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12/2024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Dostawa fabrycznie nowego pojazdu do zbierania i transportu odpadów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Marka/model/typ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Rok produkcji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Podatek Va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brutto: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28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p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ymagane parametry techniczno - użytk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/>
            </w:pPr>
            <w:r>
              <w:rPr>
                <w:rFonts w:cs="Tahoma"/>
                <w:b/>
                <w:szCs w:val="20"/>
              </w:rPr>
              <w:t>Oferowane warunki, parametry</w:t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PODWOZIE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Fabrycznie nowe – rok produkcji 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spełniający aktualne wymagania G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przystosowany do ruchu prawostronnego, kierownica fabrycznie z lewej stro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opuszczalna masa całkowita – 1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ozstaw osi – max. 400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napędowy pojazdu – 4x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 przednia – zawieszenie paraboliczne, na resorach, wyposażone w amortyzatory i stabi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 tylna – zawieszenie pneumatyczne, wyposażone w amortyzatory i stabi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ośność osi przedniej – minimum 8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ośność osi tylnej minimum – 13.000 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lokada mechanizmu różnic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abryczne osłony międzyosiowe i nadk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Układ napęd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emność silnika – max. 10.000 c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ment obrotowy – minimum 1.400 N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c minimalna 280 K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orma emisji spalin – EURO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krzynia biegów automatyczna lub w pełni zautomatyzowana bez pedału sprząg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wyposażony w przystawkę mocy „odsilnikową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trzegawczy sygnał dźwiękowy i świetlny załączonego biegu wsteczn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Hamulce osi przedniej i tylnej - tarcz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hamulcowy z systemem ABS i AS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Hamulec antyzjazdowy zapobiegający staczaniu się pojaz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kierowniczy ze wspomagani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egulowana kolumna kierowni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Kab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zienna, trzyosobo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achograf cyfr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otel kierowcy zawieszony pneumatycznie z możliwością regulacji usta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ktrycznie sterowane szyby kierowcy i pasaż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ktrycznie sterowane i podgrzewane lusterka wste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wa kluczyki z immobilis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wiatła do jazdy dziennej 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ywaniki gum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abina wyposażona w klimatyzację automatyczn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mputer pokładowy wyświetlający komunikaty w języku polsk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apicerka siedzenia pasażerów zmywa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adio samochodowe z fabrycznym systemem głośnomówiąc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łona przeciwsłoneczna nad przednią szyb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yposaże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biornik paliwa o poj. min. 250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biornik płynu AdBlue o poj. min. 45 litrów, z zamykanym korkiem wlew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pony 315/80 R 2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ło zapas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Gaśnica z ważnym przeglądem, trójkąt ostrzegawczy, dwa kliny pod koła, fabryczny komplet kluczy, podnośnik, aptecz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 xml:space="preserve">Instrukcja bezpiecznej obsługi podwozia w języku polski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zgodne z obowiązującymi przepisami ruchu drog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Akumulator min. 175 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lorystyka – wg normy RAL nr 1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wyposażony w lokalizator GPS kompatybilny z systemem posiadanym przez Zamawiającego (system firmy ELTE) zapewniającym pełne monitorowanie ruchu pojazdu oraz wszystkich operacji związanych z załadunkiem i wyładunkiem kontene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</w:rPr>
              <w:t>ZABUDOWA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Fabrycznie nowa, jednokomorowa – rok produkcji 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rka, 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z tylnym urządzeniem zasyp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rzutnik przeznaczony do opróżniania pojemników: od MGB 80 do MGB 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ciany boczne skrzyni ładunkowej wykonane ze stali o grubość min. 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ach skrzyni ładunkowej wykonany ze stali o grubości min. 3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łoga skrzyni ładunkowej wykonana ze stali trudnościeralnej o grubości min. 6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emność skrzyni ładunkowej min. 16,0 m3 z tolerancją +/- 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anna odwłoka wykonana ze stali trudnościeralnej o grubości min. 1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ciany boczne odwłoka wykonane ze stali trudnościeralnej o grubości min. 6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bjętość wanny załadunkowej min. 1,5 m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echanizm zgniatania liniowo – płytowy, tzw. „szufladowy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Krawędź zasypu położona max. 1450 mm od podłoż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topień zagęszczenia odpadów min. 1: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żliwość zmiany ciśnienia (stopnia zagęszczenia) w układzie hydraulicznym, w zależności od rodzaju odpadów – przełączanie w pulpicie kabiny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łowniki prasy zgniatającej umieszczone wewnątrz odwło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kład uwalniania zakleszczonych przedmio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pust odpływowy w wannie załadowczej z zaworem spustowy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terowanie płytą wypychającą z pulpitu sterowniczego znajdującego się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yświetlacz w kabinie kierowcy wskazujący procentowe wypełnienie skrzyni ładunkowej oraz aktualną pozycję ściany wypychając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wyposażona w dwa stopnie dla ładowaczy, zamontowane po lewej i prawej stronie odwłoka, ręcznie składane i rozkład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amera wraz z mikrofonem umieszczona z tyłu zabudowy oraz monitor i głośnik zainstalowane w kabinie kiero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łony boczne antyrow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Obustronny (po lewej i prawej stronie zabudowy) system sterowania urządzeniem zasypowym, z dwoma wyłącznikami bezpieczeństwa umożliwiającymi natychmiastowe zatrzymanie cyklu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musi posiadać znak CE oraz spełniać wymogi normy EN 1501-1: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 wyposażona w uchwyt na miotłę i łopatę oraz myjkę do rąk o pojemności min. 25 L z dozownikiem myd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System centralnego smarowania GROENEVELD wszystkich punktów smarny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lor zabudowy – wg. normy RAL nr 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WARUNKI GWARANCJI I SERWISU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warancja na podwozie i zabudowę – minimum 24 miesią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8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pewniony serwis gwarancyjny i pogwarancyjn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 czasie trwania gwarancji Wykonawca ponosi wszystkie koszty związane z naprawą pojazdu w ramach gwarancji, także związane z dojazdem mechaników do usunięcia awarii lub transportem pojazdu do punktu serwisowego i z powrot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pewniony czas reakcji w przypadku awarii pojazdu musi wynosić: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czas przybycia serwisanta liczony od momentu zgłoszenia: max. 48 godz.   (liczone w dni robocze), czas usunięcia awarii liczony od momentu przybycia serwisanta: max. 72 godz. (liczone w dni robocze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Wykonawca zobowiązany jest do wykonania przeglądów gwarancyjnych pojazdu wraz z wymianą materiałów eksploatacyjnych na własny kosz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7"/>
              <w:jc w:val="center"/>
              <w:rPr>
                <w:rFonts w:cs="Tahoma"/>
                <w:szCs w:val="20"/>
                <w:vertAlign w:val="superscript"/>
              </w:rPr>
            </w:pPr>
            <w:r>
              <w:rPr>
                <w:rFonts w:cs="Tahoma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9.2024 r. do 30.09.2024 r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10.2024 r. do 31.10.2024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11.2024 r do 30.11.2024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426495132"/>
      <w:bookmarkStart w:id="1" w:name="__Fieldmark__0_1426495132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426495132"/>
      <w:bookmarkStart w:id="3" w:name="__Fieldmark__1_1426495132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426495132"/>
      <w:bookmarkStart w:id="5" w:name="__Fieldmark__2_1426495132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426495132"/>
      <w:bookmarkStart w:id="7" w:name="__Fieldmark__3_1426495132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2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WARUNKI GWARANCJI I SERWISOWANIA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WARUNKI GWARANCJI:</w:t>
      </w:r>
    </w:p>
    <w:p>
      <w:pPr>
        <w:pStyle w:val="Normal"/>
        <w:ind w:left="720" w:hanging="436"/>
        <w:rPr/>
      </w:pPr>
      <w:r>
        <w:rPr>
          <w:rFonts w:cs="Tahoma"/>
          <w:szCs w:val="20"/>
        </w:rPr>
        <w:t>- dla całego pojazdu: ……</w:t>
      </w:r>
      <w:r>
        <w:rPr>
          <w:rFonts w:cs="Tahoma"/>
          <w:b/>
          <w:szCs w:val="20"/>
        </w:rPr>
        <w:t>min. 24 miesiące</w:t>
      </w:r>
      <w:r>
        <w:rPr>
          <w:rFonts w:cs="Tahoma"/>
          <w:szCs w:val="20"/>
        </w:rPr>
        <w:t xml:space="preserve"> – bez limitu kilometrów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Czas przybycia serwisanta liczony od momentu zgłoszeni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48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48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Czas usunięcia awarii liczony od momentu przybycia serwisanta:</w:t>
      </w:r>
    </w:p>
    <w:p>
      <w:pPr>
        <w:pStyle w:val="Normal"/>
        <w:ind w:firstLine="426"/>
        <w:rPr/>
      </w:pPr>
      <w:r>
        <w:rPr>
          <w:rFonts w:cs="Tahoma"/>
          <w:szCs w:val="20"/>
        </w:rPr>
        <w:t xml:space="preserve">- podwozie: max. 72 godz.   (liczone w dni robocze)      </w:t>
      </w:r>
    </w:p>
    <w:p>
      <w:pPr>
        <w:pStyle w:val="Normal"/>
        <w:ind w:firstLine="426"/>
        <w:rPr>
          <w:rFonts w:cs="Tahoma"/>
          <w:szCs w:val="20"/>
        </w:rPr>
      </w:pPr>
      <w:r>
        <w:rPr>
          <w:rFonts w:cs="Tahoma"/>
          <w:szCs w:val="20"/>
        </w:rPr>
        <w:t>- zabudowa max. 72 godz.   (liczone w dni robocze)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zczegółowe warunki gwarancji określa książka gwarancyjna załączona do pojazdu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WARUNKI SERWISOWANIA: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 xml:space="preserve"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Tahoma"/>
          <w:szCs w:val="20"/>
        </w:rPr>
        <w:t>PUNKT SERWISOWY:</w:t>
      </w:r>
    </w:p>
    <w:p>
      <w:pPr>
        <w:pStyle w:val="Normal"/>
        <w:ind w:left="284" w:hanging="0"/>
        <w:rPr/>
      </w:pPr>
      <w:r>
        <w:rPr>
          <w:rFonts w:cs="Tahoma"/>
          <w:szCs w:val="20"/>
        </w:rPr>
        <w:t>- stacjonarny: oddalony max. 100 km od siedziby Zamawiającego lub wielofunkcyjny serwis mobilny</w:t>
      </w:r>
    </w:p>
    <w:p>
      <w:pPr>
        <w:pStyle w:val="Normal"/>
        <w:rPr/>
      </w:pPr>
      <w:r>
        <w:rPr>
          <w:rFonts w:cs="Tahoma"/>
          <w:szCs w:val="20"/>
        </w:rPr>
        <w:t>4. Bezpłatny przyjazd serwisu do siedziby Zamawiającego w okresie objętym gwarancją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W okresie gwarancji Wykonawca zapewni bezpłatne serwisy gwarancyjne obejmujące również koszty dojazdów (w przypadku serwisów mobilnych) i materiałów eksploatacyjnych dla tych serwisów.</w:t>
      </w:r>
    </w:p>
    <w:p>
      <w:pPr>
        <w:pStyle w:val="Normal"/>
        <w:rPr/>
      </w:pPr>
      <w:r>
        <w:rPr>
          <w:rFonts w:cs="Tahoma"/>
          <w:szCs w:val="20"/>
        </w:rPr>
        <w:t>6. Zamawiający dopuszcza serwis mobilny do obsługi zarówno podwozia jak i zabudowy.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numPr>
          <w:ilvl w:val="1"/>
          <w:numId w:val="8"/>
        </w:numPr>
        <w:ind w:left="426" w:hanging="426"/>
        <w:rPr/>
      </w:pPr>
      <w:r>
        <w:rPr>
          <w:rFonts w:eastAsia="Times New Roman" w:cs="Tahoma"/>
          <w:b/>
          <w:szCs w:val="20"/>
          <w:lang w:eastAsia="pl-PL" w:bidi="ar-SA"/>
        </w:rPr>
        <w:t>Warunki dodatkowe:</w:t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szCs w:val="20"/>
        </w:rPr>
      </w:pPr>
      <w:r>
        <w:rPr>
          <w:rFonts w:cs="Tahoma"/>
          <w:szCs w:val="20"/>
        </w:rPr>
        <w:t>W dniu przekazania przedmiotu zamówienia Wykonawca dostarczy Zamawiającemu: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 xml:space="preserve">instrukcję bezpiecznej obsługi pojazdu w języku polskim, 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>katalog części zamiennych podwozia i zabudowy w języku polskim w formie papierowej lub elektronicznej,</w:t>
      </w:r>
    </w:p>
    <w:p>
      <w:pPr>
        <w:pStyle w:val="Normal"/>
        <w:numPr>
          <w:ilvl w:val="0"/>
          <w:numId w:val="6"/>
        </w:numPr>
        <w:ind w:left="567" w:hanging="284"/>
        <w:rPr/>
      </w:pPr>
      <w:r>
        <w:rPr>
          <w:rFonts w:cs="Tahoma"/>
          <w:szCs w:val="20"/>
        </w:rPr>
        <w:t>książkę serwisową podwozia i zabudowy wraz z harmonogramem niezbędnych okresowych przeglądów,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>książki gwarancyjne dla podwozia i zabudowy wraz z harmonogramami niezbędnych przeglądów</w:t>
      </w:r>
    </w:p>
    <w:p>
      <w:pPr>
        <w:pStyle w:val="Normal"/>
        <w:numPr>
          <w:ilvl w:val="0"/>
          <w:numId w:val="6"/>
        </w:numPr>
        <w:ind w:left="567" w:hanging="284"/>
        <w:rPr>
          <w:rFonts w:cs="Tahoma"/>
          <w:szCs w:val="20"/>
        </w:rPr>
      </w:pPr>
      <w:r>
        <w:rPr>
          <w:rFonts w:cs="Tahoma"/>
          <w:szCs w:val="20"/>
        </w:rPr>
        <w:t>dwa komplety oryginalnych kluczyków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eastAsia="Times New Roman" w:cs="Tahoma"/>
          <w:szCs w:val="20"/>
          <w:lang w:eastAsia="pl-PL" w:bidi="ar-SA"/>
        </w:rPr>
        <w:t>Przedmiot umowy przyjęty zostanie przez Zamawiającego na podstawie bezusterkowego protokołu zdawczo – odbiorczego podpisanego przez osoby upoważnione przez Zamawiającego i Wykonawcę.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Zamawiający może odmówić odbioru przedmiotu umowy, gdy stwierdzi wady pojazdu lub przedmiot umowy nie będzie odpowiadał warunkom określonym w SWZ lub ofercie Wykonawcy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Wykonawca w dniu dostawy zobowiązany będzie do przeprowadzenia nieodpłatnego szkolenia pracowników Zamawiającego z zakresu obsługi i eksploatacji pojazdu oraz zainstalowanych w nim urządzeń, co zostanie potwierdzone wydaniem stosowanego zaświadczenia.</w:t>
      </w:r>
      <w:r>
        <w:rPr>
          <w:rFonts w:cs="Tahoma"/>
          <w:szCs w:val="20"/>
        </w:rPr>
        <w:t xml:space="preserve">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24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4-07-02T09:29:00Z</dcterms:modified>
  <cp:revision>3</cp:revision>
  <dc:subject/>
  <dc:title>b  -1-             Konin, dnia 14-05-2012 r</dc:title>
</cp:coreProperties>
</file>