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  <w:t xml:space="preserve">O F E R T A   P R Z E T A R G O W A </w:t>
        <w:br/>
        <w:t>O R A Z   W A R U N K I   G W A R A N C J I   I   S E R W I S O W A N I A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 Plus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r sprawy ZP-11/2024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dpowiadając na zaproszenie do wzięcia udziału w przetargu podstawowym na: </w:t>
      </w:r>
      <w:r>
        <w:rPr>
          <w:rFonts w:eastAsia="Times New Roman" w:cs="Tahoma"/>
          <w:b/>
          <w:sz w:val="18"/>
          <w:szCs w:val="18"/>
          <w:lang w:eastAsia="pl-PL" w:bidi="pl-PL"/>
        </w:rPr>
        <w:t>„Dostawa w formie leasingu operacyjnego z opcją wykupu fabrycznie nowego pojazdu do zbierania i transportu odpadów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głoszonego </w:t>
      </w:r>
      <w:r>
        <w:rPr>
          <w:rFonts w:cs="Tahoma"/>
          <w:sz w:val="18"/>
          <w:szCs w:val="18"/>
          <w:lang w:bidi="ar-SA"/>
        </w:rPr>
        <w:t xml:space="preserve">na  platformie e- Zamówienia oraz na stronie internetowej </w:t>
      </w:r>
      <w:hyperlink r:id="rId2">
        <w:r>
          <w:rPr>
            <w:rStyle w:val="InternetLink"/>
            <w:rFonts w:eastAsia="Times New Roman" w:cs="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ind w:hanging="24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8"/>
        <w:gridCol w:w="1513"/>
        <w:gridCol w:w="705"/>
        <w:gridCol w:w="1779"/>
        <w:gridCol w:w="1495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Cena jednostkowa nett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Iloś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Wartość nett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Podatek VA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Wartość brutto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Wpłata wstępna (15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Rata leasingowa z wszelkimi kosztam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Koszt wykupu (15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80" w:hRule="atLeast"/>
        </w:trPr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RAZEM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2. Potwierdzenie spełniania warunków określonych w opisie przedmiotu zamówienia: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  <w:t>Wymagania (parametry) techniczne jakim musi odpowiadać oferowany pojazd:</w:t>
      </w:r>
    </w:p>
    <w:p>
      <w:pPr>
        <w:pStyle w:val="Normal"/>
        <w:jc w:val="center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28"/>
        <w:gridCol w:w="2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e parametry techniczno - użytk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erowane warunki, parametry</w:t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WOZIE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rycznie nowe – rok produkcji 2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a, 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azd spełniający aktualne wymagania GS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azd przystosowany do ruchu prawostronnego, kierownica fabrycznie z lewej stro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uszczalna masa całkowita – 18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staw osi – max. 400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 napędowy pojazdu – 4x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 przednia – zawieszenie paraboliczne, na resorach, wyposażone w amortyzatory i stabiliz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 tylna – zawieszenie pneumatyczne, wyposażone w amortyzatory i stabiliz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śność osi przedniej – minimum 8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śność osi tylnej minimum – 13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kada mechanizmu różnic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ryczne osłony międzyosiowe i nadk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ład napęd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silnika – max. 10.000 cm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ment obrotowy – minimum 1.400 N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minimalna 280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emisji spalin – EURO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zynia biegów automatyczna lub w pełni zautomatyzowana bez pedału sprzągł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azd wyposażony w przystawkę mocy „odsilnikową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rzegawczy sygnał dźwiękowy i świetlny załączonego biegu wsteczn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mulce osi przedniej i tylnej - tarcz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 hamulcowy z systemem ABS i AS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mulec antyzjazdowy zapobiegający staczaniu się pojaz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 kierowniczy ze wspomagani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owana kolumna kierowni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nna, trzyosobo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chograf cyfr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tel kierowcy zawieszony pneumatycznie z możliwością regulacji ustawi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ycznie sterowane szyby kierowcy i pasaż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ycznie sterowane i podgrzewane lusterka wste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wa kluczyki z immobilis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atła do jazdy dziennej 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waniki gum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bina wyposażona w klimatyzację automatyczn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uter pokładowy wyświetlający komunikaty w języku polsk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picerka siedzenia pasażerów zmywal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 samochodowe z fabrycznym systemem głośnomówiąc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łona przeciwsłoneczna nad przednią szyb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posaż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iornik paliwa o poj. min. 250 litrów, z zamykanym korkiem wlew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iornik płynu AdBlue o poj. min. 45 litrów, z zamykanym korkiem wlew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ony 315/80 R 2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ło zapas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śnica z ważnym przeglądem, trójkąt ostrzegawczy, dwa kliny pod koła, fabryczny komplet kluczy, podnośnik, aptecz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strukcja bezpiecznej obsługi podwozia w języku polski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etlenie zgodne z obowiązującymi przepisami ruchu drog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umulator min. 175 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ystyka – wg normy RAL nr 1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azd wyposażony w lokalizator GPS kompatybilny z systemem posiadanym przez Zamawiającego (system firmy ELTE) zapewniającym pełne monitorowanie ruchu pojazdu oraz wszystkich operacji związanych z załadunkiem i wyładunkiem kontener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UDOWA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rycznie nowa, jednokomorowa – rok produkcji 2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a, 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dowa z tylnym urządzeniem zasypow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zutnik przeznaczony do opróżniania pojemników: od MGB 80 do MGB 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any boczne skrzyni ładunkowej wykonane ze stali o grubość min. 4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ch skrzyni ładunkowej wykonany ze stali o grubości min. 3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łoga skrzyni ładunkowej wykonana ze stali trudnościeralnej o grubości min. 6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skrzyni ładunkowej min. 16,0 m3 z tolerancją +/- 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nna odwłoka wykonana ze stali trudnościeralnej o grubości min. 1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any boczne odwłoka wykonane ze stali trudnościeralnej o grubości min. 6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ętość wanny załadunkowej min. 1,5 m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zm zgniatania liniowo – płytowy, tzw. „szufladowy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wędź zasypu położona max. 1450 mm od podłoż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pień zagęszczenia odpadów min. 1: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miany ciśnienia (stopnia zagęszczenia) w układzie hydraulicznym, w zależności od rodzaju odpadów – przełączanie w pulpicie kabiny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łowniki prasy zgniatającej umieszczone wewnątrz odwło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 uwalniania zakleszczonych przedmiot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ust odpływowy w wannie załadowczej z zaworem spustow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rowanie płytą wypychającą z pulpitu sterowniczego znajdującego się w kabinie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cz w kabinie kierowcy wskazujący procentowe wypełnienie skrzyni ładunkowej oraz aktualną pozycję ściany wypychając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dowa wyposażona w dwa stopnie dla ładowaczy, zamontowane po lewej i prawej stronie odwłoka, ręcznie składane i rozkład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era wraz z mikrofonem umieszczona z tyłu zabudowy oraz monitor i głośnik zainstalowane w kabinie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łony boczne antyrower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ustronny (po lewej i prawej stronie zabudowy) system sterowania urządzeniem zasypowym, z dwoma wyłącznikami bezpieczeństwa umożliwiającymi natychmiastowe zatrzymanie cyklu pr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dowa musi posiadać znak CE oraz spełniać wymogi normy EN 1501-1: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dowa wyposażona w uchwyt na miotłę i łopatę oraz myjkę do rąk o pojemności min. 25 L z dozownikiem mydł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centralnego smarowania GROENEVELD wszystkich punktów smarny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 zabudowy – wg. normy RAL nr 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GWARANCJI I SERWISU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 na podwozie i zabudowę – minimum 24 miesią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ewniony serwis gwarancyjny i pogwarancyjn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czasie trwania gwarancji Wykonawca ponosi wszystkie koszty związane z naprawą pojazdu w ramach gwarancji, także związane z dojazdem mechaników do usunięcia awarii lub transportem pojazdu do punktu serwisowego i z powrote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ewniony czas reakcji w przypadku awarii pojazdu musi wynosić:</w:t>
            </w:r>
          </w:p>
          <w:p>
            <w:pPr>
              <w:pStyle w:val="Normal"/>
              <w:rPr/>
            </w:pPr>
            <w:r>
              <w:rPr/>
              <w:t>czas przybycia serwisanta liczony od momentu zgłoszenia: max. 48 godz.   (liczone w dni robocze), czas usunięcia awarii liczony od momentu przybycia serwisanta: max. 72 godz. (liczone w dni robocze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wca zobowiązany jest do wykonania przeglądów gwarancyjnych pojazdu wraz z wymianą materiałów eksploatacyjnych na własny kosz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u w:val="single"/>
          <w:lang w:eastAsia="pl-PL" w:bidi="ar-SA"/>
        </w:rPr>
        <w:t>Wykonawcy winni wypełnić kol. 2 - Parametry techniczne oferowanego pojazdu, w celu oceny zgodności oferowanego pojazdu z pojazdem będącym przedmiotem zamówienia. Brak zgodności z wymaganiami Zamawiającego lub brak wypełnienia którejkolwiek pozycji będzie skutkowało odrzuceniem oferty Wykonawcy.</w:t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3. Składniki oferty mające wpływ na ocenę oferty zgodnie z ustalonymi kryteriam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1. Termin dostawy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>
          <w:trHeight w:val="391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dost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,,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09.2024 r. do 30.09.2024 r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10.2024 r. do 31.10.2024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11.2024 r do 30.11.2024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2. Okres gwarancji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„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4 miesiące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36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23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48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</w:rPr>
        <w:t xml:space="preserve">4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6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711010754"/>
      <w:bookmarkStart w:id="1" w:name="__Fieldmark__0_1711010754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711010754"/>
      <w:bookmarkStart w:id="3" w:name="__Fieldmark__1_1711010754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711010754"/>
      <w:bookmarkStart w:id="5" w:name="__Fieldmark__2_1711010754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711010754"/>
      <w:bookmarkStart w:id="7" w:name="__Fieldmark__3_1711010754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</w:rPr>
        <w:t xml:space="preserve">12. </w:t>
      </w:r>
      <w:r>
        <w:rPr>
          <w:rFonts w:eastAsia="Times New Roman" w:cs="Tahoma"/>
          <w:bCs/>
          <w:sz w:val="18"/>
          <w:szCs w:val="18"/>
          <w:lang w:eastAsia="pl-PL" w:bidi="ar-SA"/>
        </w:rPr>
        <w:t>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>
          <w:rFonts w:cs="Tahoma"/>
          <w:sz w:val="14"/>
          <w:szCs w:val="14"/>
        </w:rPr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7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b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WARUNKI GWARANCJI I SERWISOWANIA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1. WARUNKI GWARANCJI</w:t>
      </w:r>
    </w:p>
    <w:p>
      <w:pPr>
        <w:pStyle w:val="Normal"/>
        <w:ind w:left="720" w:hanging="436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</w:t>
      </w:r>
      <w:r>
        <w:rPr>
          <w:rFonts w:cs="Tahoma"/>
          <w:szCs w:val="20"/>
        </w:rPr>
        <w:t xml:space="preserve">- dla całego pojazdu: </w:t>
      </w:r>
      <w:r>
        <w:rPr>
          <w:rFonts w:cs="Tahoma"/>
          <w:b/>
          <w:szCs w:val="20"/>
        </w:rPr>
        <w:t>min. 24 miesiące</w:t>
      </w:r>
      <w:r>
        <w:rPr>
          <w:rFonts w:cs="Tahoma"/>
          <w:szCs w:val="20"/>
        </w:rPr>
        <w:t xml:space="preserve"> – bez limitu kilometrów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Czas przybycia serwisanta liczony od momentu zgłoszenia:</w:t>
      </w:r>
    </w:p>
    <w:p>
      <w:pPr>
        <w:pStyle w:val="Normal"/>
        <w:ind w:firstLine="426"/>
        <w:rPr/>
      </w:pPr>
      <w:r>
        <w:rPr>
          <w:rFonts w:cs="Tahoma"/>
          <w:szCs w:val="20"/>
        </w:rPr>
        <w:t xml:space="preserve">- podwozie: max. 48 godz.   (liczone w dni robocze)      </w:t>
      </w:r>
    </w:p>
    <w:p>
      <w:pPr>
        <w:pStyle w:val="Normal"/>
        <w:ind w:firstLine="426"/>
        <w:rPr>
          <w:rFonts w:cs="Tahoma"/>
          <w:szCs w:val="20"/>
        </w:rPr>
      </w:pPr>
      <w:r>
        <w:rPr>
          <w:rFonts w:cs="Tahoma"/>
          <w:szCs w:val="20"/>
        </w:rPr>
        <w:t>- zabudowa max. 48 godz.   (liczone w dni robocze)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Czas usunięcia awarii liczony od momentu przybycia serwisanta:</w:t>
      </w:r>
    </w:p>
    <w:p>
      <w:pPr>
        <w:pStyle w:val="Normal"/>
        <w:ind w:firstLine="426"/>
        <w:rPr/>
      </w:pPr>
      <w:r>
        <w:rPr>
          <w:rFonts w:cs="Tahoma"/>
          <w:szCs w:val="20"/>
        </w:rPr>
        <w:t xml:space="preserve">- podwozie: max. 72 godz.   (liczone w dni robocze)      </w:t>
      </w:r>
    </w:p>
    <w:p>
      <w:pPr>
        <w:pStyle w:val="Normal"/>
        <w:ind w:firstLine="426"/>
        <w:rPr>
          <w:rFonts w:cs="Tahoma"/>
          <w:szCs w:val="20"/>
        </w:rPr>
      </w:pPr>
      <w:r>
        <w:rPr>
          <w:rFonts w:cs="Tahoma"/>
          <w:szCs w:val="20"/>
        </w:rPr>
        <w:t>- zabudowa max. 72 godz.   (liczone w dni robocze)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zczegółowe warunki gwarancji określa książka gwarancyjna załączona do pojazdu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numPr>
          <w:ilvl w:val="0"/>
          <w:numId w:val="5"/>
        </w:numPr>
        <w:ind w:left="284" w:hanging="360"/>
        <w:rPr>
          <w:rFonts w:cs="Tahoma"/>
          <w:szCs w:val="20"/>
        </w:rPr>
      </w:pPr>
      <w:r>
        <w:rPr>
          <w:rFonts w:cs="Tahoma"/>
          <w:szCs w:val="20"/>
        </w:rPr>
        <w:t>WARUNKI SERWISOWANIA: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  <w:t xml:space="preserve">Okresowe przeglądy gwarancyjne odbywać się będą u Wykonawcy i na jego koszt (dotyczy kosztów materiałów eksploatacyjnych, części i robocizny serwisantów Wykonawcy) przez cały okres gwarancji tj. min 24 miesiące. Częstotliwość wykonywania przeglądów gwarancyjnych zgodna z zaleceniami producentów podwozia i zabudowy oraz instrukcjami obsługi. Wykonawca może wskazać inny autoryzowany podmiot (max. dojazd do 100 km), który będzie wykonywać przeglądy w jego imieniu. </w:t>
      </w:r>
      <w:r>
        <w:rPr>
          <w:b/>
          <w:szCs w:val="20"/>
        </w:rPr>
        <w:t>Rozliczenia dotyczące takiej sytuacji będą wewnętrzną sprawą wykonawcy i podmiotu wykonującego przedmiotową usługę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Tahoma"/>
          <w:szCs w:val="20"/>
        </w:rPr>
        <w:t>PUNKT SERWISOWY:</w:t>
      </w:r>
    </w:p>
    <w:p>
      <w:pPr>
        <w:pStyle w:val="Normal"/>
        <w:ind w:left="284" w:hanging="0"/>
        <w:rPr>
          <w:rFonts w:cs="Tahoma"/>
          <w:szCs w:val="20"/>
        </w:rPr>
      </w:pPr>
      <w:r>
        <w:rPr>
          <w:rFonts w:cs="Tahoma"/>
          <w:szCs w:val="20"/>
        </w:rPr>
        <w:t>- stacjonarny: oddalony max. 100 km od siedziby Zamawiającego lub wielofunkcyjny serwis mobilny</w:t>
      </w:r>
    </w:p>
    <w:p>
      <w:pPr>
        <w:pStyle w:val="Normal"/>
        <w:rPr/>
      </w:pPr>
      <w:r>
        <w:rPr>
          <w:rFonts w:cs="Tahoma"/>
          <w:szCs w:val="20"/>
        </w:rPr>
        <w:t>4. Bezpłatny przyjazd serwisu do siedziby Zamawiającego w okresie objętym gwarancją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W okresie gwarancji Wykonawca zapewni bezpłatne serwisy gwarancyjne obejmujące również koszty dojazdów (w przypadku serwisów mobilnych) i materiałów eksploatacyjnych dla tych serwisów.</w:t>
      </w:r>
    </w:p>
    <w:p>
      <w:pPr>
        <w:pStyle w:val="Normal"/>
        <w:rPr/>
      </w:pPr>
      <w:r>
        <w:rPr>
          <w:rFonts w:cs="Tahoma"/>
          <w:szCs w:val="20"/>
        </w:rPr>
        <w:t>6. Zamawiający dopuszcza serwis mobilny do obsługi zarówno podwozia jak i zabudow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/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10:00Z</dcterms:created>
  <dc:creator>PGKiM</dc:creator>
  <dc:description/>
  <cp:keywords/>
  <dc:language>en-US</dc:language>
  <cp:lastModifiedBy>konto3</cp:lastModifiedBy>
  <cp:lastPrinted>2024-03-15T08:08:00Z</cp:lastPrinted>
  <dcterms:modified xsi:type="dcterms:W3CDTF">2024-06-26T10:33:00Z</dcterms:modified>
  <cp:revision>3</cp:revision>
  <dc:subject/>
  <dc:title>b  -1-             Konin, dnia 14-05-2012 r</dc:title>
</cp:coreProperties>
</file>