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Miasto Konin, w imieniu i na rzecz którego dział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</w:rPr>
        <w:t xml:space="preserve">Przedsiębiorstwo Gospodarki Komunalnej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</w:rPr>
        <w:t>i Mieszkaniowej Sp. z o.o.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ul. M. Dąbrowskiej 8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62-500 Konin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,,Konserwacja budynków i lokali komunalnych zarządzanych przez PGKiM Sp. z o.o. w Koninie”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6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27:00Z</dcterms:created>
  <dc:creator>Marek Michalak</dc:creator>
  <dc:description/>
  <cp:keywords/>
  <dc:language>en-US</dc:language>
  <cp:lastModifiedBy>konto3</cp:lastModifiedBy>
  <cp:lastPrinted>2024-03-06T10:26:00Z</cp:lastPrinted>
  <dcterms:modified xsi:type="dcterms:W3CDTF">2024-10-23T10:27:00Z</dcterms:modified>
  <cp:revision>2</cp:revision>
  <dc:subject/>
  <dc:title/>
</cp:coreProperties>
</file>