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5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14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787748200"/>
      <w:bookmarkStart w:id="1" w:name="__Fieldmark__0_3787748200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787748200"/>
      <w:bookmarkStart w:id="3" w:name="__Fieldmark__1_3787748200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787748200"/>
      <w:bookmarkStart w:id="5" w:name="__Fieldmark__2_3787748200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787748200"/>
      <w:bookmarkStart w:id="7" w:name="__Fieldmark__3_3787748200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13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4-09-24T12:08:00Z</dcterms:modified>
  <cp:revision>3</cp:revision>
  <dc:subject/>
  <dc:title>załącznik nr 1 do siwz</dc:title>
</cp:coreProperties>
</file>