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asto Konin w imieniu</w:t>
        <w:br/>
        <w:t xml:space="preserve"> i na rzecz którego działa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„Opracowanie dokumentacji projektowej na wykonanie robót remontowo budowlanych i  modernizacji energetycznej budynku komunalnego przy ul. 3 Maja 28 w Koninie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0:00Z</dcterms:created>
  <dc:creator>Marek Michalak</dc:creator>
  <dc:description/>
  <cp:keywords/>
  <dc:language>en-US</dc:language>
  <cp:lastModifiedBy>konto3</cp:lastModifiedBy>
  <cp:lastPrinted>2024-04-02T13:36:00Z</cp:lastPrinted>
  <dcterms:modified xsi:type="dcterms:W3CDTF">2024-05-20T10:30:00Z</dcterms:modified>
  <cp:revision>2</cp:revision>
  <dc:subject/>
  <dc:title/>
</cp:coreProperties>
</file>