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Opracowanie dokumentacji projektowej na wykonanie robót remontowo budowlanych i  modernizacji energetycznej budynku komunalnego przy ul. 3 Maja 28 w Koninie”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</w:t>
      </w:r>
      <w:r>
        <w:rPr>
          <w:rFonts w:cs="Tahoma"/>
          <w:szCs w:val="20"/>
        </w:rPr>
        <w:t>2. Termin realizacji zamówienia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15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30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66250077"/>
      <w:bookmarkStart w:id="1" w:name="__Fieldmark__0_366250077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66250077"/>
      <w:bookmarkStart w:id="3" w:name="__Fieldmark__1_366250077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66250077"/>
      <w:bookmarkStart w:id="5" w:name="__Fieldmark__2_366250077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66250077"/>
      <w:bookmarkStart w:id="7" w:name="__Fieldmark__3_366250077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34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4-24T10:34:00Z</dcterms:modified>
  <cp:revision>2</cp:revision>
  <dc:subject/>
  <dc:title>b  -1-             Konin, dnia 14-05-2012 r</dc:title>
</cp:coreProperties>
</file>