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pomieszczeń szatni męskiej w budynku biurowo-warsztatowym PGKiM Sp. z o.o. przy ul. Marii Dąbrowskiej 8 </w:t>
        <w:br/>
        <w:t>w Koninie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cs="Times New Roman" w:ascii="Times New Roman" w:hAnsi="Times New Roman"/>
          <w:b/>
          <w:sz w:val="22"/>
          <w:lang w:bidi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miot zamówienia wykonamy w terminie do 10.12.2024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960822059"/>
      <w:bookmarkStart w:id="1" w:name="__Fieldmark__0_2960822059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960822059"/>
      <w:bookmarkStart w:id="3" w:name="__Fieldmark__1_2960822059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960822059"/>
      <w:bookmarkStart w:id="5" w:name="__Fieldmark__2_2960822059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960822059"/>
      <w:bookmarkStart w:id="7" w:name="__Fieldmark__3_2960822059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4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07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4-08-09T10:24:00Z</dcterms:modified>
  <cp:revision>4</cp:revision>
  <dc:subject/>
  <dc:title>b  -1-             Konin, dnia 14-05-2012 r</dc:title>
</cp:coreProperties>
</file>