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pomieszczeń szatni męskiej w budynku biurowo-warsztatowym PGKiM Sp. z o.o. przy ul. Marii Dąbrowskiej 8 </w:t>
        <w:br/>
        <w:t>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300815070"/>
      <w:bookmarkStart w:id="1" w:name="__Fieldmark__0_1300815070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300815070"/>
      <w:bookmarkStart w:id="3" w:name="__Fieldmark__1_1300815070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300815070"/>
      <w:bookmarkStart w:id="5" w:name="__Fieldmark__2_1300815070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300815070"/>
      <w:bookmarkStart w:id="7" w:name="__Fieldmark__3_1300815070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3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07:00Z</dcterms:created>
  <dc:creator>PGKiM</dc:creator>
  <dc:description/>
  <cp:keywords/>
  <dc:language>en-US</dc:language>
  <cp:lastModifiedBy>konto3</cp:lastModifiedBy>
  <cp:lastPrinted>2024-07-25T12:00:00Z</cp:lastPrinted>
  <dcterms:modified xsi:type="dcterms:W3CDTF">2024-07-25T10:07:00Z</dcterms:modified>
  <cp:revision>2</cp:revision>
  <dc:subject/>
  <dc:title>b  -1-             Konin, dnia 14-05-2012 r</dc:title>
</cp:coreProperties>
</file>