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ind w:left="360" w:hanging="0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>Miasto Konin w imieniu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ahoma"/>
          <w:sz w:val="18"/>
          <w:szCs w:val="18"/>
          <w:lang w:val="de-DE" w:eastAsia="pl-PL" w:bidi="ar-SA"/>
        </w:rPr>
        <w:t>i na rzecz którego działa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Termomodernizacja budynku przy ul. Wojska Polskiego 17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aznaczyć właściw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36 miesię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48 miesię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60 miesięcy i więce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ab/>
        <w:tab/>
        <w:tab/>
        <w:t>przedstawiciel Wykonawcy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 xml:space="preserve">3. </w:t>
      </w:r>
      <w:r>
        <w:rPr/>
        <w:t>Termin realizacji zamówienia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Termin realizacji zamów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Zaznaczyć właściwe</w:t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52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54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56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4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1080" w:hanging="108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6. 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9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>
          <w:trHeight w:val="8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094324298"/>
      <w:bookmarkStart w:id="1" w:name="__Fieldmark__0_1094324298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094324298"/>
      <w:bookmarkStart w:id="3" w:name="__Fieldmark__1_1094324298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094324298"/>
      <w:bookmarkStart w:id="5" w:name="__Fieldmark__2_1094324298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094324298"/>
      <w:bookmarkStart w:id="7" w:name="__Fieldmark__3_1094324298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2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4"/>
          <w:szCs w:val="14"/>
          <w:lang w:eastAsia="pl-PL" w:bidi="ar-SA"/>
        </w:rPr>
      </w:pPr>
      <w:r>
        <w:rPr>
          <w:rFonts w:eastAsia="Times New Roman" w:cs="Tahoma"/>
          <w:sz w:val="14"/>
          <w:szCs w:val="14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23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>ZP-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b w:val="false"/>
      <w:sz w:val="18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08:00Z</dcterms:created>
  <dc:creator>PGKiM</dc:creator>
  <dc:description/>
  <cp:keywords/>
  <dc:language>en-US</dc:language>
  <cp:lastModifiedBy>konto3</cp:lastModifiedBy>
  <cp:lastPrinted>2024-03-25T14:38:00Z</cp:lastPrinted>
  <dcterms:modified xsi:type="dcterms:W3CDTF">2024-04-05T07:17:00Z</dcterms:modified>
  <cp:revision>3</cp:revision>
  <dc:subject/>
  <dc:title>b  -1-             Konin, dnia 14-05-2012 r</dc:title>
</cp:coreProperties>
</file>