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. Zestawienie podstawowych materiałów Wojska Polskiego 17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tbl>
      <w:tblPr>
        <w:tblW w:w="892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4108"/>
        <w:gridCol w:w="2231"/>
        <w:gridCol w:w="2231"/>
      </w:tblGrid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is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yp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lość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u w:val="single"/>
              </w:rPr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afa rozdzielcza metalowa podtynkowa, wielosegmentowa, wymiary szer.1760 x wys.1860 xgłęb.250, kompletna wg schematu RO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VERTOM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szt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afa rozdzielcza metalowa podtynkowa, wielosegmentowa, wymiary szer.610 x wys. 2235 x głęb.250 kompletna wg schematu R1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VERTOM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szt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afa rozdzielcza metalowa podtynkowa, wielosegmentowa, wymiary szer.610 x wys. 2235 x głęb.250 kompletna wg schematu R2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VERTOM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szt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dzielnica mieszkaniowa RM  wnękowa w obudowie hybrydowej  3x12 z panelem IT wymiary szer.348 x wys. 880x głęb.120 kompletna wg schematów RM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HAGER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Arial" w:ascii="Arial" w:hAnsi="Arial"/>
              </w:rPr>
              <w:t>10szt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bel pięciożyłowy o przekroju 16mm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KXS 5x16mm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Arial" w:ascii="Arial" w:hAnsi="Arial"/>
              </w:rPr>
              <w:t>55m.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bel pięciożyłowy o przekroju 6mm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YKXS 5x6mm</w:t>
            </w:r>
            <w:r>
              <w:rPr>
                <w:rFonts w:cs="Arial" w:ascii="Arial" w:hAnsi="Arial"/>
                <w:vertAlign w:val="superscript"/>
                <w:lang w:val="en-US"/>
              </w:rPr>
              <w:t>2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125m.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u w:val="single"/>
                <w:lang w:val="en-US"/>
              </w:rPr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bel pięciożyłowy o przekroju 4mm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YKXS 5x4mm</w:t>
            </w:r>
            <w:r>
              <w:rPr>
                <w:rFonts w:cs="Arial" w:ascii="Arial" w:hAnsi="Arial"/>
                <w:vertAlign w:val="superscript"/>
                <w:lang w:val="en-US"/>
              </w:rPr>
              <w:t>2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25m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u w:val="single"/>
                <w:lang w:val="en-US"/>
              </w:rPr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bel trzyżyłowy o przekroju 4mm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YKXS 3x4mm</w:t>
            </w:r>
            <w:r>
              <w:rPr>
                <w:rFonts w:cs="Arial" w:ascii="Arial" w:hAnsi="Arial"/>
                <w:vertAlign w:val="superscript"/>
                <w:lang w:val="en-US"/>
              </w:rPr>
              <w:t>2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40m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u w:val="single"/>
                <w:lang w:val="en-US"/>
              </w:rPr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bel trzyżyłowy o przekroju 2,5mm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DY 3x2,5mm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 m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bel trzyżyłowy o przekroju 1,5mm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DY 3x1,5mm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 m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bel dwużyłowy o przekroju 1,5mm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DY 2x1,5mm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 m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ra osłonowa fi 75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Arial" w:ascii="Arial" w:hAnsi="Arial"/>
              </w:rPr>
              <w:t>110m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szka przyłączeniowa kuchni IP44, 25A, 5x listwa zaciskowa 6mm2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Arial" w:ascii="Arial" w:hAnsi="Arial"/>
              </w:rPr>
              <w:t>10szt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łówna szyna wyrównawcza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Arial" w:ascii="Arial" w:hAnsi="Arial"/>
              </w:rPr>
              <w:t>2szt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ujnik ruchu p/t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szt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niazdo p/t pojedyńcze hermetyczne z uziemieniem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ia Optima prod.  Polo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Arial" w:ascii="Arial" w:hAnsi="Arial"/>
              </w:rPr>
              <w:t>10szt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niazdo p/t podwójne z uziemieniem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ia Optima prod.  Polo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Arial" w:ascii="Arial" w:hAnsi="Arial"/>
              </w:rPr>
              <w:t>114szt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Łącznik p/t pojedynczy 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ia Optima prod.  Polo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Arial" w:ascii="Arial" w:hAnsi="Arial"/>
              </w:rPr>
              <w:t>10szt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ącznik p/t przycisk  światło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ia Optima prod.  Polo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Arial" w:ascii="Arial" w:hAnsi="Arial"/>
              </w:rPr>
              <w:t>10szt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ącznik p/t przycisk dzwonek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ia Optima prod.  Polo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Arial" w:ascii="Arial" w:hAnsi="Arial"/>
              </w:rPr>
              <w:t>10szt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ącznik p/t podwójny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ia Optima prod.  Polo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Arial" w:ascii="Arial" w:hAnsi="Arial"/>
              </w:rPr>
              <w:t>42szt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rawa LED-owa nastropwa, hermetyczna, 3000 lm, ozn. D1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Arial" w:ascii="Arial" w:hAnsi="Arial"/>
              </w:rPr>
              <w:t>11szt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rawa LED-owa nastropwa, IP20,  4000 lm, ozn. D2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Arial" w:ascii="Arial" w:hAnsi="Arial"/>
              </w:rPr>
              <w:t>35szt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rawa LED-owa kinkiet IP20,  3000 lm, ozn. D3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Arial" w:ascii="Arial" w:hAnsi="Arial"/>
              </w:rPr>
              <w:t>4szt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rawa LED-owa kinkiet IP44,  2500 lm, ozn. D4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Arial" w:ascii="Arial" w:hAnsi="Arial"/>
              </w:rPr>
              <w:t>14szt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rawa  , IP66,  6300 lm, ozn. G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</w:rPr>
              <w:t>COSMO APEX 1060 LED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Arial" w:ascii="Arial" w:hAnsi="Arial"/>
              </w:rPr>
              <w:t>4 szt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440" w:footer="0" w:bottom="148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6T18:09:00Z</dcterms:created>
  <dc:creator>JT</dc:creator>
  <dc:description/>
  <cp:keywords/>
  <dc:language>en-US</dc:language>
  <cp:lastModifiedBy>JT</cp:lastModifiedBy>
  <dcterms:modified xsi:type="dcterms:W3CDTF">2023-01-16T18:09:00Z</dcterms:modified>
  <cp:revision>2</cp:revision>
  <dc:subject/>
  <dc:title>5</dc:title>
</cp:coreProperties>
</file>