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5. Zestawienie podstawowych materiałów Wiosny Ludów 15</w:t>
      </w:r>
    </w:p>
    <w:tbl>
      <w:tblPr>
        <w:tblW w:w="89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108"/>
        <w:gridCol w:w="2231"/>
        <w:gridCol w:w="223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rozdzielcza metalowa podtynkowa, wielosegmentowa, wymiary szer.1760 x wys.1435 xgłęb.250, kompletna wg schematu R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O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rozdzielcza metalowa podtynkowa, wielosegmentowa, wymiary szer.610 x wys. 2235 x głęb.250 kompletna wg schematu RL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O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fa rozdzielcza metalowa podtynkowa, wielosegmentowa, wymiary szer.610 x wys. 2235 x głęb.250 kompletna wg schematu RL0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TO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ielnica mieszkaniowa RM  wnękowa w obudowie hybrydowej  3x12 z panelem IT wymiary szer.348 x wys. 880x głęb.120 kompletna wg schematów RM, RS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AGER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7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pięciożyłowy o przekroju 16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KXS 5x16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0m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pięciożyłowy o przekroju 6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KXS 5x6m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25m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pięciożyłowy o przekroju 4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KXS 5x4m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trzyżyłowy o przekroju 4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KXS 3x4mm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5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trzyżyłowy o przekroju 2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 3x2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 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trzyżyłowy o przekroju 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 3x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 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el dwużyłowy o przekroju 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Y 2x1,5m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a osłonowa fi 75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25m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szka przyłączeniowa kuchni IP44, 25A, 5x listwa zaciskowa 6mm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6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ówna szyna wyrównawcza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ujnik ruchu p/t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p/t pojedyńcze hermetyczne z uziemienie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7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p/t podwójne z uziemieniem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87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ącznik p/t pojedynczy 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przycisk  światł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3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przycisk dzwonek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7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podwójny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ik p/t schodowy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a Optima prod.  Pol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2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nastropwa, hermetyczna, 3000 lm, ozn. D1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4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nastropwa, IP20,  4000 lm, ozn. D2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55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kinkiet IP20,  3000 lm, ozn. D3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4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LED-owa kinkiet IP44,  2500 lm, ozn. D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11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wa  , IP66,  6300 lm, ozn. G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</w:rPr>
              <w:t>COSMO APEX 1060 LED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2 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Oprawa  awaryjna 1h LED VWD, IP65,  ozn. EM4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 A1-3STA1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40" w:footer="0" w:bottom="14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8:07:00Z</dcterms:created>
  <dc:creator>JT</dc:creator>
  <dc:description/>
  <cp:keywords/>
  <dc:language>en-US</dc:language>
  <cp:lastModifiedBy>JT</cp:lastModifiedBy>
  <dcterms:modified xsi:type="dcterms:W3CDTF">2023-01-16T18:07:00Z</dcterms:modified>
  <cp:revision>2</cp:revision>
  <dc:subject/>
  <dc:title>5</dc:title>
</cp:coreProperties>
</file>