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Termomodernizacja budynku przy ul. Wiosny Ludów 15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 miesięcy i więc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 xml:space="preserve">3. </w:t>
      </w:r>
      <w:r>
        <w:rPr/>
        <w:t>Termin realizacji zamówienia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7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9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61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4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1080" w:hanging="108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6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4192497350"/>
      <w:bookmarkStart w:id="1" w:name="__Fieldmark__0_419249735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4192497350"/>
      <w:bookmarkStart w:id="3" w:name="__Fieldmark__1_419249735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4192497350"/>
      <w:bookmarkStart w:id="5" w:name="__Fieldmark__2_419249735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4192497350"/>
      <w:bookmarkStart w:id="7" w:name="__Fieldmark__3_419249735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2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6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lang w:val="en-US" w:eastAsia="en-US"/>
      </w:rPr>
      <w:t>ZP-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b w:val="false"/>
      <w:sz w:val="18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0:17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4-04T10:17:00Z</dcterms:modified>
  <cp:revision>2</cp:revision>
  <dc:subject/>
  <dc:title>b  -1-             Konin, dnia 14-05-2012 r</dc:title>
</cp:coreProperties>
</file>