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konanie robót remontowo-budowlanych korytarzy I i II piętra w budynku biurowca przy ul. Marii Dąbrowskiej 8 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szCs w:val="20"/>
        </w:rPr>
        <w:t>3. Oświadczamy, że</w:t>
      </w:r>
      <w:r>
        <w:rPr>
          <w:rFonts w:cs="Tahoma"/>
          <w:b/>
          <w:szCs w:val="20"/>
        </w:rPr>
        <w:t xml:space="preserve"> </w:t>
      </w:r>
      <w:r>
        <w:rPr>
          <w:rFonts w:cs="Tahoma"/>
          <w:szCs w:val="20"/>
        </w:rPr>
        <w:t>przedmiot zamówienia wykonamy w terminie do 7.06.2024r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4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6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558013785"/>
      <w:bookmarkStart w:id="1" w:name="__Fieldmark__0_558013785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558013785"/>
      <w:bookmarkStart w:id="3" w:name="__Fieldmark__1_558013785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558013785"/>
      <w:bookmarkStart w:id="5" w:name="__Fieldmark__2_558013785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558013785"/>
      <w:bookmarkStart w:id="7" w:name="__Fieldmark__3_558013785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2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;Courier New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28:00Z</dcterms:created>
  <dc:creator>PGKiM</dc:creator>
  <dc:description/>
  <cp:keywords/>
  <dc:language>en-US</dc:language>
  <cp:lastModifiedBy>konto3</cp:lastModifiedBy>
  <cp:lastPrinted>2023-09-01T07:29:00Z</cp:lastPrinted>
  <dcterms:modified xsi:type="dcterms:W3CDTF">2024-03-05T10:39:00Z</dcterms:modified>
  <cp:revision>3</cp:revision>
  <dc:subject/>
  <dc:title>b  -1-             Konin, dnia 14-05-2012 r</dc:title>
</cp:coreProperties>
</file>