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dokumentacji projektowo-kosztorysowej na wykonanie instalacji wentylacji w lokalach mieszkalnych przy ulicy Słowackiego 8 w Koninie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7 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3-11T09:46:00Z</cp:lastPrinted>
  <dcterms:modified xsi:type="dcterms:W3CDTF">2024-03-11T08:46:00Z</dcterms:modified>
  <cp:revision>7</cp:revision>
  <dc:subject/>
  <dc:title>ZP-4/2016</dc:title>
</cp:coreProperties>
</file>