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</w: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ind w:left="-284" w:firstLine="142"/>
        <w:rPr/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Opracowanie ekspertyzy stanu technicznego budynku przy ulicy Plac Zamkowy 7                       w 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                z ograniczoną odpowiedzialnością w Koninie, oświadczam, że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ekspertyz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ekspertyzy budowl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ykonawca zobowiązany jest przedłożyć dowody określające czy w/w ekspertyzy budowlane zostały wykonane należycie, przy czym dowodami, o których mowa są referencje bądź inne dokumenty wystawione przez podmiot, na rzecz którego ekspertyzy budowlane były wykonywane, a jeżeli            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16"/>
          <w:szCs w:val="16"/>
        </w:rPr>
        <w:t>(miejscowość)                (data)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Cs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rFonts w:cs="Tahoma" w:ascii="Tahoma" w:hAnsi="Tahoma"/>
          <w:bCs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53 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6:59:00Z</dcterms:created>
  <dc:creator>tomek</dc:creator>
  <dc:description/>
  <cp:keywords/>
  <dc:language>en-US</dc:language>
  <cp:lastModifiedBy>konto1</cp:lastModifiedBy>
  <cp:lastPrinted>2024-02-26T14:44:00Z</cp:lastPrinted>
  <dcterms:modified xsi:type="dcterms:W3CDTF">2024-02-26T13:45:00Z</dcterms:modified>
  <cp:revision>9</cp:revision>
  <dc:subject/>
  <dc:title>ZP-4/2016</dc:title>
</cp:coreProperties>
</file>