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 xml:space="preserve">Miasto Konin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w imieniu i na rzecz którego działa</w:t>
        <w:br/>
      </w: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Komunalnej i Mieszkaniowej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ółka z ograniczoną odpowiedzialnością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kładając ofertę w publicznym konkursie ofert na wykonanie zadania pod nazwą:  </w:t>
      </w:r>
    </w:p>
    <w:p>
      <w:pPr>
        <w:pStyle w:val="Normal"/>
        <w:ind w:left="-284" w:firstLine="142"/>
        <w:rPr/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>Opracowanie ekspertyzy stanu technicznego budynku przy ulicy Kolska 35 w 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że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ekspertyz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ekspertyzy budowla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ykonawca zobowiązany jest przedłożyć dowody określające czy w/w ekspertyzy budowlane zostały wykonane należycie, przy czym dowodami, o których mowa są referencje bądź inne dokumenty wystawione przez podmiot, na rzecz którego ekspertyzy budowlane były wykonywane, a jeżeli            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16"/>
          <w:szCs w:val="16"/>
        </w:rPr>
        <w:t>(miejscowość)                (data)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/>
      </w:pPr>
      <w:r>
        <w:rPr>
          <w:rFonts w:eastAsia="Tahoma" w:cs="Tahoma" w:ascii="Tahoma" w:hAnsi="Tahoma"/>
          <w:bCs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Cs/>
          <w:sz w:val="16"/>
          <w:szCs w:val="16"/>
        </w:rPr>
        <w:t>(podpis)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>(miejscowość)                (da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rFonts w:cs="Tahoma" w:ascii="Tahoma" w:hAnsi="Tahoma"/>
          <w:bCs/>
          <w:sz w:val="16"/>
          <w:szCs w:val="16"/>
        </w:rPr>
        <w:t>(podpis)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49 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6:59:00Z</dcterms:created>
  <dc:creator>tomek</dc:creator>
  <dc:description/>
  <cp:keywords/>
  <dc:language>en-US</dc:language>
  <cp:lastModifiedBy>konto1</cp:lastModifiedBy>
  <cp:lastPrinted>2024-02-21T11:40:00Z</cp:lastPrinted>
  <dcterms:modified xsi:type="dcterms:W3CDTF">2024-02-21T12:14:00Z</dcterms:modified>
  <cp:revision>7</cp:revision>
  <dc:subject/>
  <dc:title>ZP-4/2016</dc:title>
</cp:coreProperties>
</file>