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Opracowanie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 dokumentacji projektowo-kosztorysowej na rozbiórkę części skośnej zadaszenia nad wejściem do klatki schodowej (dawna recepcja) przy ulicy Chopina 14B  w Koninie</w:t>
      </w:r>
      <w:bookmarkEnd w:id="0"/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  z ograniczoną odpowiedzialnością w Koninie, oświadczam, że spełniam warunki posiadania wiedzy         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8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1-19T10:49:00Z</cp:lastPrinted>
  <dcterms:modified xsi:type="dcterms:W3CDTF">2024-01-19T09:49:00Z</dcterms:modified>
  <cp:revision>6</cp:revision>
  <dc:subject/>
  <dc:title>ZP-4/2016</dc:title>
</cp:coreProperties>
</file>