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Załącznik nr 1 do zaproszenia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3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instalacji elektrycz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89024398"/>
      <w:bookmarkStart w:id="1" w:name="__Fieldmark__0_389024398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89024398"/>
      <w:bookmarkStart w:id="3" w:name="__Fieldmark__1_389024398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89024398"/>
      <w:bookmarkStart w:id="5" w:name="__Fieldmark__2_389024398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89024398"/>
      <w:bookmarkStart w:id="7" w:name="__Fieldmark__3_389024398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27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4-11-28T11:27:00Z</dcterms:modified>
  <cp:revision>2</cp:revision>
  <dc:subject/>
  <dc:title>załącznik nr 1 do siwz</dc:title>
</cp:coreProperties>
</file>