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2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konserwacji instalacji wodociągowo-kanalizacyjnych, centralnego ogrzewania oraz ciepłej wody użytkow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722379075"/>
      <w:bookmarkStart w:id="1" w:name="__Fieldmark__0_722379075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722379075"/>
      <w:bookmarkStart w:id="3" w:name="__Fieldmark__1_722379075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722379075"/>
      <w:bookmarkStart w:id="5" w:name="__Fieldmark__2_722379075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722379075"/>
      <w:bookmarkStart w:id="7" w:name="__Fieldmark__3_722379075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35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4-12-03T10:39:00Z</dcterms:modified>
  <cp:revision>3</cp:revision>
  <dc:subject/>
  <dc:title>załącznik nr 1 do siwz</dc:title>
</cp:coreProperties>
</file>