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1 do zaproszenia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Cs w:val="20"/>
        </w:rPr>
        <w:t>Miasto Konin</w:t>
      </w:r>
    </w:p>
    <w:p>
      <w:pPr>
        <w:pStyle w:val="Normal"/>
        <w:ind w:left="360" w:hanging="0"/>
        <w:jc w:val="right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w imieniu i na rzecz którego działa:    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ZN/T/363/2023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rzetargu  na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Sprzątanie i utrzymanie czystości budynków użytkowych zarządzanych przez PGKiM Sp. z o.o.  w Koninie</w:t>
      </w:r>
      <w:r>
        <w:rPr>
          <w:rFonts w:eastAsia="Times New Roman" w:cs="Tahoma"/>
          <w:b/>
          <w:szCs w:val="20"/>
        </w:rPr>
        <w:t xml:space="preserve">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3. 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załącznik nr 1 do zaproszenia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eastAsia="Times New Roman" w:cs="Tahoma"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 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przystąpienia do usuwania śniegu i oblodzenia po ich wystąpieniu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……</w:t>
            </w:r>
            <w:r>
              <w:rPr>
                <w:rFonts w:eastAsia="Times New Roman" w:cs="Tahoma"/>
                <w:b/>
                <w:sz w:val="18"/>
                <w:szCs w:val="18"/>
              </w:rPr>
              <w:t>................... minut.</w:t>
            </w:r>
          </w:p>
        </w:tc>
      </w:tr>
    </w:tbl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Podpis 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1336737964"/>
      <w:bookmarkStart w:id="1" w:name="__Fieldmark__0_1336737964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1336737964"/>
      <w:bookmarkStart w:id="3" w:name="__Fieldmark__1_1336737964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1336737964"/>
      <w:bookmarkStart w:id="5" w:name="__Fieldmark__2_1336737964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1336737964"/>
      <w:bookmarkStart w:id="7" w:name="__Fieldmark__3_1336737964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37:00Z</dcterms:created>
  <dc:creator>tomek</dc:creator>
  <dc:description/>
  <cp:keywords/>
  <dc:language>en-US</dc:language>
  <cp:lastModifiedBy>konto3</cp:lastModifiedBy>
  <cp:lastPrinted>2022-12-15T08:09:00Z</cp:lastPrinted>
  <dcterms:modified xsi:type="dcterms:W3CDTF">2024-11-29T08:37:00Z</dcterms:modified>
  <cp:revision>2</cp:revision>
  <dc:subject/>
  <dc:title>załącznik nr 1 do siwz</dc:title>
</cp:coreProperties>
</file>