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dokumentacji projektowo-kosztorysowej na termomodernizację budynków przy ulicy Kolska 23, 25, 35 i Kilińskiego 7 w Koninie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94 /2024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3</cp:lastModifiedBy>
  <cp:lastPrinted>2024-10-10T14:22:00Z</cp:lastPrinted>
  <dcterms:modified xsi:type="dcterms:W3CDTF">2024-10-10T12:23:00Z</dcterms:modified>
  <cp:revision>10</cp:revision>
  <dc:subject/>
  <dc:title>ZP-4/2016</dc:title>
</cp:coreProperties>
</file>