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14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ekspertyz stanów technicznych budynków przy ulicy:</w:t>
      </w:r>
      <w:r>
        <w:rPr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 Maja 52C,   Przemysłowa 21, Wodna 41 w Koninie”</w:t>
      </w:r>
      <w:r>
        <w:rPr>
          <w:rFonts w:cs="Tahoma" w:ascii="Tahoma" w:hAnsi="Tahoma"/>
          <w:sz w:val="20"/>
          <w:szCs w:val="20"/>
        </w:rPr>
        <w:t>, prowadzonego przez Przedsiębiorstwo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spodarki Komunalnej i Mieszkaniowej Spółka z ograniczoną odpowiedzialnością w Koninie,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 xml:space="preserve">oświadczam, że spełniam warunki posiadania wiedzy i doświadczenia niezbędne do realizacji przedmiotu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225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30:00Z</dcterms:created>
  <dc:creator>tomek</dc:creator>
  <dc:description/>
  <cp:keywords/>
  <dc:language>en-US</dc:language>
  <cp:lastModifiedBy>konto3</cp:lastModifiedBy>
  <cp:lastPrinted>2024-08-20T14:30:00Z</cp:lastPrinted>
  <dcterms:modified xsi:type="dcterms:W3CDTF">2024-08-20T12:30:00Z</dcterms:modified>
  <cp:revision>2</cp:revision>
  <dc:subject/>
  <dc:title>ZP-4/2016</dc:title>
</cp:coreProperties>
</file>