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TUALIZACJA z dnia 25.04.2024r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dokumentacji projektowo-kosztorysowej na wymianę konstrukcji                    i pokrycia dachu oraz wymianę stropu nad pierwszym piętrem w budynku mieszkalnym przy ulicy Armii Krajowej 6 w Koninie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00 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1</cp:lastModifiedBy>
  <cp:lastPrinted>2024-04-25T09:57:00Z</cp:lastPrinted>
  <dcterms:modified xsi:type="dcterms:W3CDTF">2024-04-25T07:58:00Z</dcterms:modified>
  <cp:revision>10</cp:revision>
  <dc:subject/>
  <dc:title>ZP-4/2016</dc:title>
</cp:coreProperties>
</file>