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 projektu architektoniczno-budowlanego na roboty w zakresie usunięcia awarii konstrukcji dachu nad węzłem C.O. w budynku przy ulicy Kanałowa 8 w Koninie</w:t>
      </w:r>
      <w:bookmarkEnd w:id="0"/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projekty budowla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zakresie konstrukcji dach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projekty budowlane zostały wykonane należycie, przy czym dowodami, o których mowa są referencje bądź inne dokumenty wystawione przez podmiot, na rzecz którego projekty budowlane były wykonywane, a jeżeli 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8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3-14T10:57:00Z</cp:lastPrinted>
  <dcterms:modified xsi:type="dcterms:W3CDTF">2024-03-14T09:58:00Z</dcterms:modified>
  <cp:revision>10</cp:revision>
  <dc:subject/>
  <dc:title>ZP-4/2016</dc:title>
</cp:coreProperties>
</file>