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22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>Przystępując do publicznego konkursu ofert na zadanie pod nazwą: ,,Remont pustostanu przy ul.     Nadrzeczna 15/11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Nadrzeczna 15/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2.02.2024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6:18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1-23T12:40:00Z</dcterms:modified>
  <cp:revision>79</cp:revision>
  <dc:subject/>
  <dc:title>Sygnatura sprawy:  ZP-2/2013</dc:title>
</cp:coreProperties>
</file>