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bookmarkStart w:id="0" w:name="_Hlk172100951"/>
      <w:bookmarkStart w:id="1" w:name="_Hlk172102730"/>
      <w:bookmarkStart w:id="2" w:name="_Hlk128401962"/>
      <w:r>
        <w:rPr>
          <w:rFonts w:cs="Tahoma" w:ascii="Tahoma" w:hAnsi="Tahoma"/>
          <w:b/>
          <w:sz w:val="20"/>
          <w:szCs w:val="20"/>
        </w:rPr>
        <w:t xml:space="preserve">wymiana rynien od strony ulicy w budynku mieszkalnym przy ulicy Kilińskiego 2    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bookmarkStart w:id="3" w:name="_Hlk172100951"/>
      <w:bookmarkStart w:id="4" w:name="_Hlk172102730"/>
      <w:bookmarkStart w:id="5" w:name="_Hlk128401962"/>
      <w:r>
        <w:rPr>
          <w:rFonts w:cs="Tahoma" w:ascii="Tahoma" w:hAnsi="Tahoma"/>
          <w:b/>
          <w:sz w:val="20"/>
          <w:szCs w:val="20"/>
        </w:rPr>
        <w:t>w Koninie</w:t>
      </w:r>
      <w:bookmarkEnd w:id="3"/>
      <w:bookmarkEnd w:id="4"/>
      <w:bookmarkEnd w:id="5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              z ograniczoną odpowiedzialnością w Koninie, oświadczam, że spełniam warunki posiadania wiedzy                  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87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1</cp:lastModifiedBy>
  <cp:lastPrinted>2024-02-06T11:05:00Z</cp:lastPrinted>
  <dcterms:modified xsi:type="dcterms:W3CDTF">2024-07-17T08:01:00Z</dcterms:modified>
  <cp:revision>6</cp:revision>
  <dc:subject/>
  <dc:title>ZP-4/2016</dc:title>
</cp:coreProperties>
</file>