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bookmarkStart w:id="0" w:name="_Hlk163565432"/>
      <w:bookmarkStart w:id="1" w:name="_Hlk162354917"/>
      <w:bookmarkStart w:id="2" w:name="_Hlk128401962"/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Wymiana rynien i rur spustowych w budynku mieszkalnym przy ulicy Nadrzeczna 13 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bookmarkStart w:id="3" w:name="_Hlk163565432"/>
      <w:bookmarkStart w:id="4" w:name="_Hlk162354917"/>
      <w:bookmarkStart w:id="5" w:name="_Hlk128401962"/>
      <w:r>
        <w:rPr>
          <w:rFonts w:cs="Tahoma" w:ascii="Tahoma" w:hAnsi="Tahoma"/>
          <w:b/>
          <w:sz w:val="20"/>
          <w:szCs w:val="20"/>
        </w:rPr>
        <w:t>w Koninie</w:t>
      </w:r>
      <w:bookmarkEnd w:id="3"/>
      <w:bookmarkEnd w:id="4"/>
      <w:bookmarkEnd w:id="5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prowadzonego przez Przedsiębiorstwo Gospodarki Komunalnej i Mieszkaniowej Spółka 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 ograniczoną odpowiedzialnością w Koninie, oświadczam, że spełniam warunki posiadania wiedzy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>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91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4-10T09:26:00Z</cp:lastPrinted>
  <dcterms:modified xsi:type="dcterms:W3CDTF">2024-04-10T07:26:00Z</dcterms:modified>
  <cp:revision>8</cp:revision>
  <dc:subject/>
  <dc:title>ZP-4/2016</dc:title>
</cp:coreProperties>
</file>