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Ślesińska 40/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Ślesińska 40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5.03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3-07T08:26:00Z</dcterms:modified>
  <cp:revision>85</cp:revision>
  <dc:subject/>
  <dc:title>Sygnatura sprawy:  ZP-2/2013</dc:title>
</cp:coreProperties>
</file>